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ORGANIC CHEMISTRY – II                   </w:t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CH304</w:t>
        <w:tab/>
        <w:tab/>
        <w:tab/>
        <w:tab/>
        <w:t xml:space="preserve">         </w:t>
        <w:tab/>
        <w:t xml:space="preserve">    </w:t>
        <w:tab/>
        <w:tab/>
        <w:tab/>
        <w:tab/>
        <w:t xml:space="preserve"> </w:t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a.</w:t>
        <w:tab/>
        <w:t>Explain the terms ‘regioselectivity’ and ‘chemoselectivity’ with suitable examples.     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down the retrosynthetic approach for the preparation of:                                    (1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.</w:t>
        <w:tab/>
        <w:t>Cycloalkane</w:t>
        <w:tab/>
        <w:t xml:space="preserve">            </w:t>
        <w:tab/>
        <w:tab/>
        <w:tab/>
        <w:t>b.</w:t>
        <w:tab/>
        <w:t>Cycloalkene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c.</w:t>
        <w:tab/>
        <w:t xml:space="preserve">Cyclic ether </w:t>
        <w:tab/>
        <w:tab/>
        <w:tab/>
        <w:tab/>
        <w:tab/>
        <w:t>d.</w:t>
        <w:tab/>
        <w:t>Aliphatic nitro compou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Explain the mechanisms of the following reactions with suitable examples:</w:t>
        <w:tab/>
        <w:tab/>
        <w:t xml:space="preserve">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i.</w:t>
        <w:tab/>
        <w:t>Wittig reaction</w:t>
        <w:tab/>
        <w:tab/>
        <w:tab/>
        <w:tab/>
        <w:t>ii.</w:t>
        <w:tab/>
        <w:tab/>
        <w:t>Barton reac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Give the synthetic importance of the following reagents:</w:t>
        <w:tab/>
        <w:tab/>
        <w:tab/>
        <w:tab/>
        <w:t xml:space="preserve">     </w:t>
        <w:tab/>
        <w:tab/>
        <w:t xml:space="preserve">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>i.</w:t>
        <w:tab/>
        <w:t>Gilman’s reagent</w:t>
        <w:tab/>
        <w:tab/>
        <w:tab/>
        <w:tab/>
        <w:t>ii.</w:t>
        <w:tab/>
        <w:t>LDA</w:t>
        <w:tab/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iv.</w:t>
        <w:tab/>
        <w:t>DDQ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What is MPV reduction? Give its importance.     </w:t>
        <w:tab/>
        <w:tab/>
        <w:tab/>
        <w:tab/>
        <w:tab/>
        <w:t xml:space="preserve">       </w:t>
        <w:tab/>
        <w:tab/>
        <w:tab/>
        <w:tab/>
        <w:t>(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How are indole and substituted indoles synthesized? Explain by giving examples.      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>Discuss any four synthetic applications of NaB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with examples.    </w:t>
        <w:tab/>
        <w:tab/>
        <w:tab/>
        <w:t xml:space="preserve">       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Explain pinacol-pinacolone rearrangement with its mechanism.</w:t>
        <w:tab/>
        <w:tab/>
        <w:tab/>
        <w:t xml:space="preserve">       </w:t>
        <w:tab/>
        <w:tab/>
        <w:t>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hat is Beckmann rearrangement? Give its applications.                   </w:t>
        <w:tab/>
        <w:tab/>
        <w:t xml:space="preserve">       </w:t>
        <w:tab/>
        <w:tab/>
        <w:t>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>Give a brief account on Dakin reaction.</w:t>
        <w:tab/>
        <w:tab/>
        <w:tab/>
        <w:tab/>
        <w:tab/>
        <w:tab/>
        <w:t xml:space="preserve">       </w:t>
        <w:tab/>
        <w:tab/>
        <w:tab/>
        <w:tab/>
        <w:tab/>
        <w:t>(4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With suitable mechanisms, explain the following rearrangement reactions:                </w:t>
        <w:tab/>
        <w:t xml:space="preserve">    (5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>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.</w:t>
        <w:tab/>
        <w:t>Favorskii rearrangement</w:t>
        <w:tab/>
        <w:t xml:space="preserve">               b.</w:t>
        <w:tab/>
        <w:t>Benzidine rearrangem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.</w:t>
        <w:tab/>
        <w:t>Cope rearrangement</w:t>
        <w:tab/>
        <w:tab/>
        <w:t xml:space="preserve">               d.</w:t>
        <w:tab/>
        <w:t>Wagner-Meerwein rearrangem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Discuss the Di-methane rearrangement reaction shown by 3-phenyl alkenes.</w:t>
        <w:tab/>
        <w:tab/>
        <w:t xml:space="preserve">     (1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Give a brief account on ‘sensitization’ and ‘quenching’.</w:t>
        <w:tab/>
        <w:tab/>
        <w:tab/>
        <w:tab/>
        <w:t xml:space="preserve">      </w:t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Explain the following photochemical processes of  ketones: </w:t>
        <w:tab/>
        <w:tab/>
        <w:tab/>
        <w:tab/>
        <w:t xml:space="preserve">             (1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i. </w:t>
        <w:tab/>
        <w:t>α-clevage</w:t>
        <w:tab/>
        <w:tab/>
        <w:tab/>
        <w:tab/>
        <w:tab/>
        <w:t xml:space="preserve">ii. </w:t>
        <w:tab/>
        <w:t>β- cleava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Bring out the synthetic applications of Paterno-Buchi reaction.          </w:t>
        <w:tab/>
        <w:tab/>
        <w:tab/>
        <w:t xml:space="preserve">        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Explain how PMO method is useful to analyze whether a photochemical reaction is 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owed or not.</w:t>
        <w:tab/>
        <w:tab/>
        <w:tab/>
        <w:tab/>
        <w:tab/>
        <w:tab/>
        <w:tab/>
        <w:tab/>
        <w:tab/>
        <w:t xml:space="preserve">                 </w:t>
        <w:tab/>
        <w:tab/>
        <w:tab/>
        <w:tab/>
        <w:t xml:space="preserve">      (1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Compare the photo-induced (2+2) cycloaddition reaction with thermally induced (2+2) 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ction.                     </w:t>
        <w:tab/>
        <w:tab/>
        <w:tab/>
        <w:tab/>
        <w:tab/>
        <w:tab/>
        <w:tab/>
        <w:tab/>
        <w:tab/>
        <w:t xml:space="preserve">                  </w:t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Briefly discuss about the following:    </w:t>
        <w:tab/>
        <w:tab/>
        <w:tab/>
        <w:tab/>
        <w:tab/>
        <w:tab/>
        <w:t xml:space="preserve">        </w:t>
        <w:tab/>
        <w:tab/>
        <w:tab/>
        <w:t xml:space="preserve">     </w:t>
        <w:tab/>
        <w:t xml:space="preserve">    (4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>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Diels-Alder reaction</w:t>
        <w:tab/>
        <w:tab/>
        <w:tab/>
        <w:tab/>
        <w:t>b.</w:t>
        <w:tab/>
        <w:t>Sigmatropic rearrangem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Claisen rearrangement</w:t>
        <w:tab/>
        <w:tab/>
        <w:tab/>
        <w:t>d.</w:t>
        <w:tab/>
        <w:t>Grubbs cataly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b0759a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1</Pages>
  <Words>410</Words>
  <Characters>2337</Characters>
  <CharactersWithSpaces>2742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27T04:3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